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52"/>
          <w:szCs w:val="52"/>
          <w:lang w:val="es-ES"/>
        </w:rPr>
      </w:pPr>
      <w:r>
        <w:rPr>
          <w:rFonts w:cs="Arial" w:ascii="Circular Std Bold" w:hAnsi="Circular Std Bold"/>
          <w:color w:val="FF8300"/>
          <w:sz w:val="52"/>
          <w:szCs w:val="52"/>
          <w:lang w:val="es-ES"/>
        </w:rPr>
        <w:t xml:space="preserve">Caixa Ontinyent destinará 1,5 millones de euros a obras sociales 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2"/>
          <w:lang w:val="es-ES"/>
        </w:rPr>
        <w:t xml:space="preserve">Concienciar en sostenibilidad, colaborar con colectivos vulnerables e intensificar la educación financiera serán los ejes de actuación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ixa Ontinyent dedicará este año 1,5 millones de euros a obras sociales, una actuación destinada a mantener las líneas desarrolladas hasta el momento y, además, impulsar la actividad que promueve desde la Fundació Caixa Ontinyent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Así, para 2023 mantendrá un especial protagonismo el programa de educación financiera: pionero, destinado a personas y colectivos de diferentes edades y condiciones, que desarrolla acciones educativas y formativas de forma presencial y online, muy activo a través de sus redes sociales y que el año pasado utilizaron 38.000 persona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Además, se potenciará la actividad en el Centro Cultural Caixa Ontinyent, un espacio abierto a actividades y colectivos diversos, que está recuperando su ritmo tras el paréntesis de la pandemia. De hecho, en 2022 acogió 157 actividades, en las que participaron 90 colectivos y a las que asistieron 18.000 persona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También se pondrá en marcha el 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es-ES"/>
        </w:rPr>
        <w:t>Centre de Majors Actiu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 de Ontinyent, un lugar de convivencia para la tercera edad en las instalaciones del anterior Club de Jubilados, que se pondrá en marcha en colaboración con el Ayuntamiento de la ciudad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Colectivos y sostenibilidad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Uno de los ejes principales en su actuación para este año será concienciar en sostenibilidad y la colaboración con colectivos. La entidad seguirá desarrollando su Política de Responsabilidad Social Corporativa, de la que tiene previsto editar su primera memori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Una política orientada tanto al desarrollo de acciones de gestión ambiental en el seno de la Entidad, como a implantar el concepto de finanzas sostenibles en su actividad de financiación a tercero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n cuanto a la colaboración con colectivos, su actuación se centrará en aquellos en situación de vulnerabilidad y en peligro de exclusión social y financiera, con especial énfasis en la infancia, las actividades educativas y de incorporación al mundo laboral, así como las que fomenten la práctica deportiv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Única caja de ahorros valenciana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ixa Ontinyent es la única entidad financiera en la Comunitat Valenciana, la única entidad con sede en las comarcas centrales valencianas y, por tanto, la única que revierte sus beneficios a la sociedad en forma de obras sociales, equivalente a la parte que otras entidades destinarían a retribuir a sus propietarios. Una labor social que permite, por un lado, mejorar la calidad de vida de las personas, y, por otro, contribuir a la vertebración de su zona y mantener la calidad de vida en las poblacione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n los últimos 20 años, Caixa Ontinyent ha destinado 24 millones de euros a obras sociales. Una actividad singular que, año tras año y desde su fundación en 1884, ha ido aportando recursos y actividades a todo su ámbito de actuación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De hecho, la obra social de Caixa Ontinyent dispone de 24 centros en funcionamiento en 11 localidades, con 274 puestos de trabajo directo, y en 2022 ha desarrollado 244 actividades, ha colaborado con 173 colectivos y ha beneficiado directamente a 189.000 persona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21 de marzo del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21 de marzo d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angradetextonormalCar">
    <w:name w:val="Sangría de texto normal Car"/>
    <w:qFormat/>
    <w:rPr>
      <w:rFonts w:ascii="Eras Medium ITC" w:hAnsi="Eras Medium ITC" w:eastAsia="Times New Roman" w:cs="Eras Medium ITC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TextBodyIndent">
    <w:name w:val="Body Text Indent"/>
    <w:basedOn w:val="Normal"/>
    <w:pPr>
      <w:spacing w:lineRule="auto" w:line="360" w:before="0" w:after="240"/>
      <w:ind w:firstLine="1134"/>
      <w:jc w:val="both"/>
    </w:pPr>
    <w:rPr>
      <w:rFonts w:ascii="Eras Medium ITC" w:hAnsi="Eras Medium ITC" w:eastAsia="Times New Roman" w:cs="Eras Medium ITC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34:00Z</dcterms:created>
  <dc:creator>Javi</dc:creator>
  <dc:description/>
  <cp:keywords/>
  <dc:language>en-US</dc:language>
  <cp:lastModifiedBy>Carmen Chover Olmo</cp:lastModifiedBy>
  <cp:lastPrinted>2019-03-28T10:53:00Z</cp:lastPrinted>
  <dcterms:modified xsi:type="dcterms:W3CDTF">2023-03-21T11:09:00Z</dcterms:modified>
  <cp:revision>10</cp:revision>
  <dc:subject/>
  <dc:title/>
</cp:coreProperties>
</file>