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rcular Std Bold" w:hAnsi="Circular Std Bold" w:cs="Arial"/>
          <w:color w:val="FF8300"/>
          <w:sz w:val="52"/>
          <w:szCs w:val="52"/>
          <w:lang w:val="ca-ES-valencia"/>
        </w:rPr>
      </w:pPr>
      <w:r>
        <w:rPr>
          <w:rFonts w:cs="Arial" w:ascii="Circular Std Bold" w:hAnsi="Circular Std Bold"/>
          <w:color w:val="FF8300"/>
          <w:sz w:val="52"/>
          <w:szCs w:val="52"/>
          <w:lang w:val="ca-ES-valencia"/>
        </w:rPr>
        <w:t>Caixa Ontinyent destinarà 1,5 milions d'euros a obres socials</w:t>
      </w:r>
    </w:p>
    <w:p>
      <w:pPr>
        <w:pStyle w:val="Normal"/>
        <w:spacing w:before="120" w:after="120"/>
        <w:rPr/>
      </w:pPr>
      <w:r>
        <w:rPr>
          <w:rFonts w:cs="Arial" w:ascii="Circular Std Bold" w:hAnsi="Circular Std Bold"/>
          <w:color w:val="FF8300"/>
          <w:szCs w:val="22"/>
          <w:lang w:val="ca-ES-valencia"/>
        </w:rPr>
        <w:t xml:space="preserve">Conscienciar en sostenibilitat, col·laborar amb col·lectius vulnerables i intensificar l'educació financera seran els eixos d'actuació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Caixa Ontinyent dedicarà enguany 1,5 milions d'euros a obres socials, una actuació destinada a mantindre les línies desenvolupades fins al moment i, a més, impulsar l'activitat que promou des de la Fundació Caixa Ontinyent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Així, per a 2023 mantindrà un especial protagonisme el programa d'educació financera: pioner, destinat a persones i col·lectius de diferents edats i condicions, que desenvolupa accions educatives i formatives de manera presencial i online, molt actiu a través de les seues xarxes socials i que l'any passat van utilitzar 38.000 persones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A més, es potenciarà l'activitat en el Centre Cultural Caixa Ontinyent, un espai obert a activitats i col·lectius diversos, que està recuperant el seu ritme després del parèntesi de la pandèmia. De fet, en 2022 va acollir 157 activitats, en les quals van participar 90 col·lectius i a les quals van assistir 18.000 persones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També es posarà en marxa el Centre de Majors Actius d'Ontinyent, un lloc de convivència per a la tercera edat en les instal·lacions de l'anterior Club de Jubilats, que es posarà en marxa en col·laboració amb l'Ajuntament de la ciutat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  <w:t xml:space="preserve">Col·lectius i sostenibilitat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Un dels eixos principals en la seua actuació per a enguany serà conscienciar en sostenibilitat i la col·laboració amb col·lectius. L'entitat continuarà desenvolupant la seua Política de Responsabilitat Social Corporativa, de la qual té previst editar la seua primera memòria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Una política orientada tant al desenvolupament d'accions de gestió ambiental en el si de l'Entitat, com a implantar el concepte de finances sostenibles en la seua activitat de finançament a tercers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Quant a la col·laboració amb col·lectius, la seua actuació se centrarà en aquells en situació de vulnerabilitat i en perill d'exclusió social i financera, amb especial èmfasi en la infància, les activitats educatives i d'incorporació al món laboral, així com les que fomenten la pràctica esportiva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  <w:t>Única Caixa d’estalvis valenciana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Caixa Ontinyent és l'única entitat financera en la Comunitat Valenciana, l'única entitat amb seu a les comarques centrals valencianes i, per tant, l'única que reverteix els seus beneficis a la societat en forma d'obres socials, equivalent a la part que altres entitats destinarien a retribuir als seus propietaris. Una labor social que permet, d'una banda, millorar la qualitat de vida de les persones, i, per altra, contribuir a la vertebració de la seua zona i mantindre la qualitat de vida en les poblacions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En els últims 20 anys, Caixa Ontinyent ha destinat 24 milions d'euros a obres socials. Una activitat singular que, any rere any i des de la seua fundació en 1884, ha anat aportant recursos i activitats a tot el seu àmbit d'actuació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De fet, l'obra social de Caixa Ontinyent disposa de 24 centres en funcionament en 11 localitats, amb 274 llocs de treball directe, i en 2022 ha desenvolupat 244 activitats, ha col·laborat amb 173 col·lectius i ha beneficiat directament a 189.000 persones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  <w:t>Ontinyent, 21 de març del 202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charset w:val="00"/>
    <w:family w:val="auto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es-ES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es-ES" w:eastAsia="en-US"/>
      </w:rPr>
      <w:t xml:space="preserve">        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 xml:space="preserve">Ontinyent, 21 de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  <w:lang w:val="ca-ES-valencia"/>
      </w:rPr>
      <w:t>març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 xml:space="preserve"> de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angradetextonormalCar">
    <w:name w:val="Sangría de texto normal Car"/>
    <w:qFormat/>
    <w:rPr>
      <w:rFonts w:ascii="Eras Medium ITC" w:hAnsi="Eras Medium ITC" w:eastAsia="Times New Roman" w:cs="Eras Medium ITC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TextBodyIndent">
    <w:name w:val="Body Text Indent"/>
    <w:basedOn w:val="Normal"/>
    <w:pPr>
      <w:spacing w:lineRule="auto" w:line="360" w:before="0" w:after="240"/>
      <w:ind w:firstLine="1134"/>
      <w:jc w:val="both"/>
    </w:pPr>
    <w:rPr>
      <w:rFonts w:ascii="Eras Medium ITC" w:hAnsi="Eras Medium ITC" w:eastAsia="Times New Roman" w:cs="Eras Medium ITC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3:34:00Z</dcterms:created>
  <dc:creator>Javi</dc:creator>
  <dc:description/>
  <cp:keywords/>
  <dc:language>en-US</dc:language>
  <cp:lastModifiedBy>Carmen Chover Olmo</cp:lastModifiedBy>
  <cp:lastPrinted>2019-03-28T10:53:00Z</cp:lastPrinted>
  <dcterms:modified xsi:type="dcterms:W3CDTF">2023-03-21T11:26:00Z</dcterms:modified>
  <cp:revision>13</cp:revision>
  <dc:subject/>
  <dc:title/>
</cp:coreProperties>
</file>